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Arial" w:hAnsi="Arial"/>
          <w:sz w:val="20"/>
        </w:rPr>
      </w:pPr>
      <w:r>
        <w:rPr/>
        <mc:AlternateContent>
          <mc:Choice Requires="wps">
            <w:drawing>
              <wp:inline distT="0" distB="0" distL="0" distR="0">
                <wp:extent cx="5391150" cy="3914775"/>
                <wp:effectExtent l="0" t="0" r="0" b="0"/>
                <wp:docPr id="1" name="Shape1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Shape1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5391000" cy="3914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Shape1" stroked="f" o:allowincell="f" style="position:absolute;margin-left:0pt;margin-top:-308.3pt;width:424.45pt;height:308.2pt;mso-wrap-style:none;v-text-anchor:middle;mso-position-vertical:top" type="_x0000_t75">
                <v:imagedata r:id="rId3" o:detectmouseclick="t"/>
                <v:stroke color="#3465a4" joinstyle="round" endcap="flat"/>
                <w10:wrap type="square"/>
              </v:shape>
            </w:pict>
          </mc:Fallback>
        </mc:AlternateConten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- Quelques textures et overlay pour ceux qui comme moi aiment s'amuser avec LotEditor à créer ou decorer de nouveau lot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- Vous avez  -de nouveaux sols type: bois, herbe, eau, dalles, pavés,graviers ,cultures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                   </w:t>
      </w:r>
      <w:r>
        <w:rPr>
          <w:rFonts w:ascii="Arial" w:hAnsi="Arial"/>
          <w:sz w:val="20"/>
        </w:rPr>
        <w:t xml:space="preserve">-de nouveaux overlays : herbe, bois, pierre, allées de pavage, 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- Soyez indulgents si erreurs, je debute dans les textures A mettre dans le fichier: mes documents, SimCity4, Pugins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- Essayez-les et amusez-vou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-Je n'ai pas fais l'essai sans Rush Hour. Essayez-les car ils n'y a pas de raisons que cela ne  fonctionne pa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ERCI, à BarbyW de BSC, qui m'a montré mes erreurs et aidé pour les IDDs de SC4Tools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